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asicParagraph"/>
        <w:rPr/>
      </w:pPr>
      <w:r>
        <w:rPr>
          <w:rStyle w:val="BodyText1"/>
          <w:rFonts w:eastAsia="Minion Pro"/>
          <w:sz w:val="24"/>
        </w:rPr>
        <w:t>Dramaturgical Notes</w:t>
      </w:r>
    </w:p>
    <w:p>
      <w:pPr>
        <w:pStyle w:val="BasicParagraph"/>
        <w:rPr/>
      </w:pPr>
      <w:r>
        <w:rPr/>
      </w:r>
    </w:p>
    <w:p>
      <w:pPr>
        <w:pStyle w:val="BasicParagraph"/>
        <w:rPr/>
      </w:pPr>
      <w:r>
        <w:rPr>
          <w:rStyle w:val="BodyText1"/>
          <w:rFonts w:eastAsia="Minion Pro"/>
          <w:sz w:val="24"/>
        </w:rPr>
        <w:t>Romeo &amp; Juliet is filled with astronomical allusions, making the heavens a palpable presence. Traditionally, the movement of the night sky has signified the passage of time, the stars moving ever forward in their seeming orbits about the poles.</w:t>
      </w:r>
    </w:p>
    <w:p>
      <w:pPr>
        <w:pStyle w:val="BasicParagraph"/>
        <w:rPr/>
      </w:pPr>
      <w:r>
        <w:rPr/>
      </w:r>
    </w:p>
    <w:p>
      <w:pPr>
        <w:pStyle w:val="BasicParagraph"/>
        <w:rPr/>
      </w:pPr>
      <w:r>
        <w:rPr>
          <w:rStyle w:val="BodyText1"/>
          <w:rFonts w:eastAsia="Minion Pro"/>
          <w:sz w:val="24"/>
        </w:rPr>
        <w:t>Shakespeare exploits this sense of inevitable, forward momentum through his references to the heavens, and then magnifies the onslaught of time by radically compressing the story’s own timeline. His immediate source, Arthur Brooke’s epic poem, allots a full nine months for Romeo and Juliet to meet, woo, wed and die. Shakespeare, however, covers the same territory in a mere five days. Romeo and Juliet are subjected to the press of time, and this urgency, rather than their immaturity, drives the lovers to their untimely deaths.</w:t>
      </w:r>
    </w:p>
    <w:p>
      <w:pPr>
        <w:pStyle w:val="BasicParagraph"/>
        <w:rPr/>
      </w:pPr>
      <w:r>
        <w:rPr/>
      </w:r>
    </w:p>
    <w:p>
      <w:pPr>
        <w:pStyle w:val="BasicParagraph"/>
        <w:rPr/>
      </w:pPr>
      <w:r>
        <w:rPr>
          <w:rStyle w:val="BodyText1"/>
          <w:rFonts w:eastAsia="Minion Pro"/>
          <w:sz w:val="24"/>
        </w:rPr>
        <w:t>From the very beginning, images of the heavens and their effect on Shakespeare’s earthbound characters are pronounced. Capulet invites Paris to an “old accustomed feast,” where he may behold “earth-treading stars that make dark heaven light.” Romeo sees Juliet at this banquet and falls into the first of several reveries in which he compares her to the sun, moon, stars and finally an angel. Even the party itself reinforces the idea of a forward-moving cosmos, since the act of dancing functioned as a Renaissance metaphor for the order and progression of the heavens. Repeatedly, characters make references to celestial bodies and their rapidity of movement, figuring the torrent of time that sweeps those in its path toward their destinies.</w:t>
      </w:r>
    </w:p>
    <w:p>
      <w:pPr>
        <w:pStyle w:val="BasicParagraph"/>
        <w:rPr/>
      </w:pPr>
      <w:r>
        <w:rPr/>
      </w:r>
    </w:p>
    <w:p>
      <w:pPr>
        <w:pStyle w:val="BasicParagraph"/>
        <w:rPr/>
      </w:pPr>
      <w:r>
        <w:rPr>
          <w:rStyle w:val="BodyText1"/>
          <w:rFonts w:eastAsia="Minion Pro"/>
          <w:sz w:val="24"/>
        </w:rPr>
        <w:t>Periodically, Romeo and Juliet try to evade this celestial onslaught. As with every attempt to escape the stars’ driving force, their hesitation is overwhelmed almost immediately and the lovers are once again swept up by the torrent of fast-moving passion. Stumbling across Juliet on her balcony, Romeo muses upon her beauty, proclaiming: “Two of the fairest stars in all the heaven, having some business, do entreat her eyes to twinkle in their spheres till they return. What if her eyes were there, they in her head?” Once again the stars become earthbound, bringing their fixed patterns and inexorable momentum with them. Juliet apparently senses this press of time, calling their sudden vows of love “too rash, too unadvis’d, too sudden.” These misgivings are quickly overcome, however, by Romeo’s arduous protestations of devotion, and the progress of the heavens and their love continues apace.</w:t>
      </w:r>
    </w:p>
    <w:p>
      <w:pPr>
        <w:pStyle w:val="BasicParagraph"/>
        <w:rPr/>
      </w:pPr>
      <w:r>
        <w:rPr/>
      </w:r>
    </w:p>
    <w:p>
      <w:pPr>
        <w:pStyle w:val="BasicParagraph"/>
        <w:rPr/>
      </w:pPr>
      <w:r>
        <w:rPr>
          <w:rStyle w:val="BodyText1"/>
          <w:rFonts w:eastAsia="Minion Pro"/>
          <w:sz w:val="24"/>
        </w:rPr>
        <w:t>Romeo’s and Juliet’s marriage, the deaths of Mercutio and Tybalt, the lovers’ wedding night and subsequent parting, and Capulet’s decision to marry Juliet to Paris all follow with lightning speed. Running out of time and in desperation, Juliet agrees to Friar Lawrence’s drastic plan. When she feigns repentance for her refusal to marry Paris, Capulet is so overjoyed that he moves the wedding up by yet another day. Human agents take over for the heavens in moving the clock forward, and the lost time undermines the lovers’ last chances for happiness. The letter fails to reach Romeo in time. Juliet awakens moments too late, and is forced to act when she hears the night watchman approaching, plunging the dagger into her breast after the briefest of goodbyes. Indeed, only after the lovers have tragically ended their desperate race against time does the cosmos relent, when “the sun for sorrow will not show his head.”</w:t>
      </w:r>
    </w:p>
    <w:p>
      <w:pPr>
        <w:pStyle w:val="BasicParagraph"/>
        <w:rPr/>
      </w:pPr>
      <w:r>
        <w:rPr/>
      </w:r>
    </w:p>
    <w:p>
      <w:pPr>
        <w:pStyle w:val="BasicParagraph"/>
        <w:rPr/>
      </w:pPr>
      <w:r>
        <w:rPr>
          <w:rStyle w:val="BodyText1"/>
          <w:rFonts w:eastAsia="Minion Pro"/>
          <w:sz w:val="24"/>
        </w:rPr>
        <w:t xml:space="preserve">Humanity plays its part in forwarding the celestial timeline, and any assertions of individual will or hesitation are necessarily carried before the press of time. Try as they may, Romeo and Juliet cannot escape the play’s astral momentum. They choose to love one another, yet arguably not at the frantic pace set for them. Friar Lawrence intervenes with one solution after another, yet each time his plans are thwarted by unforeseen events. This complex relationship between choice and destiny, frequently identified as the central paradox of the play, reveals Shakespeare’s craftsmanship as an artist as well as his sensitivity to the political climate of his day, where Protestants and Catholics were warring with each other over this very issu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Pro">
    <w:charset w:val="00"/>
    <w:family w:val="roman"/>
    <w:pitch w:val="variable"/>
  </w:font>
</w:fonts>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bidi="hi-IN" w:eastAsia="zh-CN"/>
    </w:rPr>
  </w:style>
  <w:style w:type="character" w:styleId="DefaultParagraphFont">
    <w:name w:val="Default Paragraph Font"/>
    <w:qFormat/>
    <w:rPr/>
  </w:style>
  <w:style w:type="character" w:styleId="BodyText1">
    <w:name w:val="Body Text1"/>
    <w:qFormat/>
    <w:rPr>
      <w:rFonts w:ascii="Times New Roman" w:hAnsi="Times New Roman" w:eastAsia="Times New Roman" w:cs="Times New Roman"/>
      <w:b w:val="false"/>
      <w:bCs w:val="false"/>
      <w:i w:val="false"/>
      <w:iCs w:val="false"/>
      <w:outline w:val="false"/>
      <w:color w:val="000000"/>
      <w:sz w:val="20"/>
      <w:szCs w:val="20"/>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ParagraphStyle">
    <w:name w:val="[No Paragraph Style]"/>
    <w:qFormat/>
    <w:pPr>
      <w:widowControl w:val="false"/>
      <w:suppressAutoHyphens w:val="true"/>
      <w:autoSpaceDE w:val="false"/>
      <w:bidi w:val="0"/>
      <w:spacing w:lineRule="auto" w:line="288"/>
      <w:textAlignment w:val="center"/>
    </w:pPr>
    <w:rPr>
      <w:rFonts w:ascii="Minion Pro" w:hAnsi="Minion Pro" w:eastAsia="Minion Pro" w:cs="Minion Pro"/>
      <w:color w:val="000000"/>
      <w:kern w:val="2"/>
      <w:sz w:val="24"/>
      <w:szCs w:val="24"/>
      <w:lang w:val="en-US" w:bidi="hi-IN" w:eastAsia="zh-CN"/>
    </w:rPr>
  </w:style>
  <w:style w:type="paragraph" w:styleId="BasicParagraph">
    <w:name w:val="[Basic Paragraph]"/>
    <w:basedOn w:val="NoParagraphStyle"/>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13:34:00Z</dcterms:created>
  <dc:creator>John Winter</dc:creator>
  <dc:description/>
  <cp:keywords/>
  <dc:language>en-US</dc:language>
  <cp:lastModifiedBy>Peter Bauer</cp:lastModifiedBy>
  <dcterms:modified xsi:type="dcterms:W3CDTF">2019-02-18T20:28:00Z</dcterms:modified>
  <cp:revision>4</cp:revision>
  <dc:subject/>
  <dc:title/>
</cp:coreProperties>
</file>