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spacing w:before="240" w:after="120"/>
        <w:rPr>
          <w:rStyle w:val="SubtleReference"/>
          <w:rFonts w:ascii="Courier New" w:hAnsi="Courier New" w:cs="Courier New"/>
          <w:sz w:val="40"/>
          <w:szCs w:val="40"/>
        </w:rPr>
      </w:pPr>
      <w:r>
        <w:rPr>
          <w:rStyle w:val="SubtleReference"/>
          <w:rFonts w:cs="Courier New" w:ascii="Courier New" w:hAnsi="Courier New"/>
          <w:sz w:val="40"/>
          <w:szCs w:val="40"/>
        </w:rPr>
        <w:t>Rewarding Your Child</w:t>
      </w:r>
    </w:p>
    <w:p>
      <w:pPr>
        <w:pStyle w:val="Normal"/>
        <w:rPr>
          <w:rStyle w:val="SubtleReference"/>
          <w:rFonts w:ascii="Courier New" w:hAnsi="Courier New" w:cs="Courier New"/>
          <w:sz w:val="40"/>
          <w:szCs w:val="40"/>
        </w:rPr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parents we like to reward our children whenever they do something well, or do something they should. We know that positive reinforcement is always a good method for behavior modification. Children thrive when they receive the praise they deserve. And they thrive the most when they receive that praise from their parent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ward can be a privilege, a thing, or some activity that the child performs with the parents. It should not be a substitute for praise and encouragement. The best way you can reward a child is to provide positive words and warm embraces to go with the rewa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One thing you can do that is very powerful is to allow the child to select the reward from a list of possibilities. Providing a variety of rewards can help keep your child motivated, even over a long period of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ible rewards for young children could include things like going on a simple outing, being allowed extra playtime, having a sleepover with a friend or the grandparents, dressing up and taking pictures, reading a story, drawing or fingerpainting-- the list goes on and 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t is not necessary to spend money on these rewards. They can be simple pleasures that are creative, fun and a bit special for the child. Rewards can involve the family, but everyone must celebrate the fact that the family is enjoying the special moment because of the child’s good action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en-US" w:bidi="hi-IN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leReference">
    <w:name w:val="Subtle Referenc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sicParagraph">
    <w:name w:val="[Basic Paragraph]"/>
    <w:basedOn w:val="NoParagraphStyle"/>
    <w:qFormat/>
    <w:pPr/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46:00Z</dcterms:created>
  <dc:creator>John Winter</dc:creator>
  <dc:description/>
  <cp:keywords/>
  <dc:language>en-US</dc:language>
  <cp:lastModifiedBy>Peter Bauer</cp:lastModifiedBy>
  <dcterms:modified xsi:type="dcterms:W3CDTF">2019-02-20T19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